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Instructions:</w:t>
      </w:r>
      <w:r>
        <w:rPr>
          <w:rFonts w:cs="Tahoma" w:ascii="Tahoma" w:hAnsi="Tahoma"/>
        </w:rPr>
        <w:t xml:space="preserve"> Write on sheets of paper given with the test sheet.  Put your name clearly on the top.  No need to copy out questions. Good luck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a square number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ind the general rule for working out square number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y do we call the sequence 1, 3, 6, 10, … triangle numbers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Find the 1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triangle number.  Show all working.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2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main difference between rational and irrational numbers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Give one example of each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n the inequality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50 &gt;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&gt; 20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has a rational value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Write down a possible value of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. 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(Hint:  there are 3 possibilities for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to be a whole number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n the inequality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7 &lt;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&lt; 8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 xml:space="preserve">x </w:t>
      </w:r>
      <w:r>
        <w:rPr>
          <w:rFonts w:cs="Tahoma" w:ascii="Tahoma" w:hAnsi="Tahoma"/>
        </w:rPr>
        <w:t>has an irrational value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Write down a possible value of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Estimate the value of the following express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50.34 + (2 x 20.45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79.83)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+ (19.94)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te your answer as a fraction in its simplest form.</w:t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u w:val="single"/>
        </w:rPr>
        <w:t>Hint</w:t>
      </w:r>
      <w:r>
        <w:rPr>
          <w:rFonts w:cs="Tahoma" w:ascii="Tahoma" w:hAnsi="Tahoma"/>
        </w:rPr>
        <w:t>: Think about what is a sensible accuracy you should round to in order to be able to do this without a calculat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.  a)  Give one multiple of 18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Define the phrase “</w:t>
      </w:r>
      <w:r>
        <w:rPr>
          <w:rFonts w:cs="Tahoma" w:ascii="Tahoma" w:hAnsi="Tahoma"/>
          <w:b/>
          <w:bCs/>
        </w:rPr>
        <w:t>lowest common multiple</w:t>
      </w:r>
      <w:r>
        <w:rPr>
          <w:rFonts w:cs="Tahoma" w:ascii="Tahoma" w:hAnsi="Tahoma"/>
        </w:rPr>
        <w:t>”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prime factors of 88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Give </w:t>
      </w:r>
      <w:r>
        <w:rPr>
          <w:rFonts w:cs="Tahoma" w:ascii="Tahoma" w:hAnsi="Tahoma"/>
          <w:u w:val="single"/>
        </w:rPr>
        <w:t>two</w:t>
      </w:r>
      <w:r>
        <w:rPr>
          <w:rFonts w:cs="Tahoma" w:ascii="Tahoma" w:hAnsi="Tahoma"/>
        </w:rPr>
        <w:t xml:space="preserve"> numbers co-prime to 35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en can the Highest Common Factor and Lowest Common Multiple of two numbers be the sam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5.  a)  What is 87.845 to 1 d.p.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is 43.65 to 1 s.f. 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is 0.0005 to 2 s.f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Give the upper and lower bound to the nearest millilitre of the followin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14935</wp:posOffset>
            </wp:positionV>
            <wp:extent cx="9906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22 ml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7.68 l</w:t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u w:val="single"/>
        </w:rPr>
        <w:t>Hint</w:t>
      </w:r>
      <w:r>
        <w:rPr>
          <w:rFonts w:cs="Tahoma" w:ascii="Tahoma" w:hAnsi="Tahoma"/>
        </w:rPr>
        <w:t>: Remember that 1 litre (l) = 1000 millilitres (ml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What is 0.334455334455334455… as a fraction?</w:t>
      </w:r>
    </w:p>
    <w:sectPr>
      <w:headerReference w:type="default" r:id="rId3"/>
      <w:footerReference w:type="default" r:id="rId4"/>
      <w:type w:val="nextPage"/>
      <w:pgSz w:w="11906" w:h="16838"/>
      <w:pgMar w:left="1440" w:right="1106" w:gutter="0" w:header="360" w:top="120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Remember if you get 50% or less you are re-doing the exam in your own time after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bCs/>
      </w:rPr>
      <w:t xml:space="preserve">Year 10 – Progress </w:t>
    </w:r>
    <w:r>
      <w:rPr>
        <w:rFonts w:cs="Tahoma" w:ascii="Tahoma" w:hAnsi="Tahoma"/>
        <w:b/>
        <w:bCs/>
        <w:u w:val="single"/>
      </w:rPr>
      <w:t>Re - Test</w:t>
    </w:r>
    <w:r>
      <w:rPr>
        <w:rFonts w:cs="Tahoma" w:ascii="Tahoma" w:hAnsi="Tahoma"/>
        <w:b/>
        <w:bCs/>
      </w:rPr>
      <w:t xml:space="preserve"> (no calculators!)</w:t>
    </w:r>
  </w:p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Higher T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7:25:00Z</dcterms:created>
  <dc:creator>Dina Porovic</dc:creator>
  <dc:description/>
  <cp:keywords/>
  <dc:language>en-US</dc:language>
  <cp:lastModifiedBy>Bruno Reddy</cp:lastModifiedBy>
  <cp:lastPrinted>2004-10-10T17:33:00Z</cp:lastPrinted>
  <dcterms:modified xsi:type="dcterms:W3CDTF">2004-12-27T12:11:00Z</dcterms:modified>
  <cp:revision>4</cp:revision>
  <dc:subject/>
  <dc:title>1)</dc:title>
</cp:coreProperties>
</file>